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Internet Project</w:t>
      </w:r>
    </w:p>
    <w:p>
      <w:pPr>
        <w:pStyle w:val="Normal"/>
        <w:jc w:val="center"/>
        <w:rPr>
          <w:rFonts w:ascii="Tahoma" w:hAnsi="Tahoma" w:cs="Tahoma"/>
        </w:rPr>
      </w:pPr>
      <w:r>
        <w:rPr>
          <w:rFonts w:cs="Tahoma" w:ascii="Tahoma" w:hAnsi="Tahoma"/>
        </w:rPr>
        <w:t>Instructional Applications of the Internet</w:t>
      </w:r>
    </w:p>
    <w:p>
      <w:pPr>
        <w:pStyle w:val="Normal"/>
        <w:jc w:val="center"/>
        <w:rPr>
          <w:rFonts w:ascii="Tahoma" w:hAnsi="Tahoma" w:cs="Tahoma"/>
        </w:rPr>
      </w:pPr>
      <w:r>
        <w:rPr>
          <w:rFonts w:cs="Tahoma" w:ascii="Tahoma" w:hAnsi="Tahoma"/>
        </w:rPr>
        <w:t>Amy Goodchild</w:t>
      </w:r>
    </w:p>
    <w:p>
      <w:pPr>
        <w:pStyle w:val="Normal"/>
        <w:jc w:val="center"/>
        <w:rPr>
          <w:rFonts w:ascii="Tahoma" w:hAnsi="Tahoma" w:cs="Tahoma"/>
        </w:rPr>
      </w:pPr>
      <w:r>
        <w:rPr>
          <w:rFonts w:cs="Tahoma" w:ascii="Tahoma" w:hAnsi="Tahoma"/>
        </w:rPr>
        <w:t>Fall 2010</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I believe that technology should be used in schools on a daily basis when it can improve student learning, save time, and improve communication. For this reason, I have chosen to create a wiki to incorporate in teaching my computer and art classes as well as improving communication with teachers to help them better use technology in their classrooms. After investigating many resources for hosting wikis, I found that Wikispaces was not blocked by our school web filter. I went with th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uring the previous 4 years of teaching computer classes with grades kindergarten through six at St. Paul School, the largest challenge when attempting to use the Internet was to be able to get all of the students on the correct page. I quickly realized that this had to be done with a web page that I create and set as the home page on all of the computers in the lab as well as show on the Smart Board while introducing and teaching a lesson. I was able to accomplish this by creating a page in Dreamweaver and uploading it to the school’s web hosting server. This had several drawbacks. In order to make changes to the page I had to make sure I was using a computer with Dreamweaver installed, I had the flash drive that the page was stored on, and had the time required to perform the needed changes. The process was not suitable for small, quick changes. If a particular link did not work or was not as suitable as I had thought, I had to improvise for the rest of the day.</w:t>
      </w:r>
    </w:p>
    <w:p>
      <w:pPr>
        <w:pStyle w:val="Normal"/>
        <w:rPr>
          <w:rFonts w:ascii="Tahoma" w:hAnsi="Tahoma" w:cs="Tahoma"/>
        </w:rPr>
      </w:pPr>
      <w:r>
        <w:rPr>
          <w:rFonts w:cs="Tahoma" w:ascii="Tahoma" w:hAnsi="Tahoma"/>
        </w:rPr>
      </w:r>
    </w:p>
    <w:p>
      <w:pPr>
        <w:pStyle w:val="Normal"/>
        <w:rPr/>
      </w:pPr>
      <w:r>
        <w:rPr>
          <w:rFonts w:cs="Tahoma" w:ascii="Tahoma" w:hAnsi="Tahoma"/>
        </w:rPr>
        <w:t xml:space="preserve">I was very excited when I found a wiki that could be used on the school computers and began using it in October. Adding links and resources was a breeze. This has saved me a great deal of lesson planning time. Since this wiki at </w:t>
      </w:r>
      <w:hyperlink r:id="rId2">
        <w:r>
          <w:rPr>
            <w:rStyle w:val="InternetLink"/>
            <w:rFonts w:cs="Tahoma" w:ascii="Tahoma" w:hAnsi="Tahoma"/>
          </w:rPr>
          <w:t>http://mrsgoodchild.wikispaces.com</w:t>
        </w:r>
      </w:hyperlink>
      <w:r>
        <w:rPr>
          <w:rFonts w:cs="Tahoma" w:ascii="Tahoma" w:hAnsi="Tahoma"/>
        </w:rPr>
        <w:t xml:space="preserve"> has been so helpful in my teaching I have been exploring all of the tools Wikispaces provides for customization and improving functionality. I like the way a discussion section can be placed on the page to help new users learn how to use it and also how some pages can be locked while others can be left open for other members of your wiki to make changes. So far though, my favorite feature is the ability to embed html code with “widgets.” This allows a video as well as some games to be played directly on the wiki page. Especially for the younger children, this helps conquer the temptation or chance of accidentally getting “lost.” This project quickly grew and I began teaching the students about wikis and I will be asking the sixth graders as well as the other teachers to join in order to get the collaboration ball rolling. </w:t>
      </w:r>
    </w:p>
    <w:p>
      <w:pPr>
        <w:pStyle w:val="Normal"/>
        <w:rPr>
          <w:rFonts w:ascii="Tahoma" w:hAnsi="Tahoma" w:cs="Tahoma"/>
        </w:rPr>
      </w:pPr>
      <w:r>
        <w:rPr>
          <w:rFonts w:cs="Tahoma" w:ascii="Tahoma" w:hAnsi="Tahoma"/>
        </w:rPr>
      </w:r>
    </w:p>
    <w:p>
      <w:pPr>
        <w:pStyle w:val="Normal"/>
        <w:rPr/>
      </w:pPr>
      <w:r>
        <w:rPr>
          <w:rFonts w:cs="Tahoma" w:ascii="Tahoma" w:hAnsi="Tahoma"/>
        </w:rPr>
        <w:t xml:space="preserve">Technology can (and should) be used for teaching and learning in all subjects. Stemming from our exploration of web 2.0 tools in this class, I began having my fourth, fifth, and sixth graders create web pages using </w:t>
      </w:r>
      <w:hyperlink r:id="rId3">
        <w:r>
          <w:rPr>
            <w:rStyle w:val="InternetLink"/>
            <w:rFonts w:cs="Tahoma" w:ascii="Tahoma" w:hAnsi="Tahoma"/>
          </w:rPr>
          <w:t>www.j2e.com</w:t>
        </w:r>
      </w:hyperlink>
      <w:r>
        <w:rPr>
          <w:rFonts w:cs="Tahoma" w:ascii="Tahoma" w:hAnsi="Tahoma"/>
        </w:rPr>
        <w:t>. It truly is “Just 2 Easy” to use. My students loved it so I decided to use it with sixth grade in their Social Studies unit about Ancient Egypt. I created a page using j2e.com, which lists each student’s chosen research topic with links to their own pages. Here again, using the Wikispaces page made it very easy to introduce the project, keep it organized, collaborate, and display student work. Students could hardly believe they were working directly online on a real web page. The student projects are not complete, but I am predicting succes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xt, I thought that if this wiki is being used with great success in computer class, and now Social Studies, I felt that it really needed to be used for art too. This year I am using artists as the theme. Each unit is based on one particular artist and the kids and parents are very enthusiastic. There is no shortage of quality web resources available for studying art. Some are informative and others are just plain fun. I created a page of the wiki to communicate what we are learning about to parents and allow students extra activities if they wan to learn more about a particular artist. I am trying to keep it simple, uniform, and engaging. One example of a fun activity is that after learning about Picasso, students were able to go to the wiki page and click the Mr. Picasso Head link to create their own Picasso-like masterpie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tly, since the wiki experience has been such a great success in computer, Social Studies, and art, I decided to also use it to tackle a large problem in our school. Ludites. I hate to sound negative, but most of our teachers are against learning to incorporate technology in their teaching. During conversations with them I am surprised at the lack of skill they have in using the Internet. The principal, Mrs. Bauman, and I work together to help solve this problem and so far she has forced them to use an online grade and lesson plan program and has stopped giving printed newsletters. They must obtain them by using their school email account. Reluctantly on their part, this has been a succe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w Mrs. Bauman and I are tackling the problem of our technology equipment such classroom computers, Accelerated Reader, and Smart Boards not being used. We are talking about having the teachers accompany their students to computer class once per month so that they can see what the kids are doing. I have also created a page on the wiki for them. Here, they can ask me questions, ask for help, and leave comments in a way that can be shared with coworkers. This is the most recent addition to my project so only time will tell how well this works. </w:t>
      </w:r>
    </w:p>
    <w:p>
      <w:pPr>
        <w:pStyle w:val="Normal"/>
        <w:rPr>
          <w:rFonts w:ascii="Tahoma" w:hAnsi="Tahoma" w:cs="Tahoma"/>
        </w:rPr>
      </w:pPr>
      <w:r>
        <w:rPr>
          <w:rFonts w:cs="Tahoma" w:ascii="Tahoma" w:hAnsi="Tahoma"/>
        </w:rPr>
      </w:r>
    </w:p>
    <w:p>
      <w:pPr>
        <w:pStyle w:val="Normal"/>
        <w:rPr/>
      </w:pPr>
      <w:r>
        <w:rPr>
          <w:rFonts w:cs="Tahoma" w:ascii="Tahoma" w:hAnsi="Tahoma"/>
        </w:rPr>
        <w:t xml:space="preserve">Overall, I think this Internet project has been a success in that it helps me simplify planning time, organize resources, increase student interest and learning, and opens a line for collaboration and communication. Mrs. Bauman has written, in large letters, </w:t>
      </w:r>
      <w:hyperlink r:id="rId4">
        <w:r>
          <w:rPr>
            <w:rStyle w:val="InternetLink"/>
            <w:rFonts w:cs="Tahoma" w:ascii="Tahoma" w:hAnsi="Tahoma"/>
          </w:rPr>
          <w:t>http://mrsgoodchild.wikispaces.com</w:t>
        </w:r>
      </w:hyperlink>
      <w:r>
        <w:rPr>
          <w:rFonts w:cs="Tahoma" w:ascii="Tahoma" w:hAnsi="Tahoma"/>
        </w:rPr>
        <w:t xml:space="preserve"> on the teachers’ lounge whiteboard. I think we are going to go around and help them set it as their homepage too. Hopefully this will serve a good starting point to educate the teachers in how much the web has to off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sgoodchild.wikispaces.com/" TargetMode="External"/><Relationship Id="rId3" Type="http://schemas.openxmlformats.org/officeDocument/2006/relationships/hyperlink" Target="http://www.j2e.com/" TargetMode="External"/><Relationship Id="rId4" Type="http://schemas.openxmlformats.org/officeDocument/2006/relationships/hyperlink" Target="http://mrsgoodchild.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40:00Z</dcterms:created>
  <dc:creator>Amy</dc:creator>
  <dc:description/>
  <dc:language>en-US</dc:language>
  <cp:lastModifiedBy>Amy</cp:lastModifiedBy>
  <dcterms:modified xsi:type="dcterms:W3CDTF">2010-12-08T17:29:00Z</dcterms:modified>
  <cp:revision>7</cp:revision>
  <dc:subject/>
  <dc:title>Internet Project</dc:title>
</cp:coreProperties>
</file>